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13139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09835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509201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